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3163075242"/>
      <w:bookmarkStart w:id="1" w:name="__Fieldmark__37_3163075242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3163075242"/>
      <w:bookmarkStart w:id="3" w:name="__Fieldmark__38_3163075242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3163075242"/>
      <w:bookmarkStart w:id="5" w:name="__Fieldmark__39_3163075242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3163075242"/>
      <w:bookmarkStart w:id="7" w:name="__Fieldmark__40_3163075242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1_3163075242"/>
      <w:bookmarkStart w:id="9" w:name="__Fieldmark__41_316307524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2_3163075242"/>
      <w:bookmarkStart w:id="11" w:name="__Fieldmark__42_3163075242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43_3163075242"/>
      <w:bookmarkStart w:id="13" w:name="__Fieldmark__43_3163075242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44_3163075242"/>
      <w:bookmarkStart w:id="15" w:name="__Fieldmark__44_3163075242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45_3163075242"/>
      <w:bookmarkStart w:id="17" w:name="__Fieldmark__45_3163075242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2_3163075242"/>
            <w:bookmarkStart w:id="19" w:name="__Fieldmark__52_316307524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6_3163075242"/>
            <w:bookmarkStart w:id="21" w:name="__Fieldmark__56_316307524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5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5:00Z</dcterms:modified>
  <cp:revision>2</cp:revision>
  <dc:subject/>
  <dc:title/>
</cp:coreProperties>
</file>